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0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Handlowo-Usługowe „LARIX” Janusz Sowa, 42-700 Lubliniec, ul.Klon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 848 838,92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5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Budownictwa Inżynierii „EKO-INŻYNIERIA” Sp. z o.o. 63-400 Ostrów Wielkopolski, ul. Bema 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 568 675,57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der konsorcjum: SIDROG Sp. z o.o. 98-235 Błaszki, ul.Polna 29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łonek konsorcjum: PPHU EKO-KAN-GAZ Jan Tokarski, Karski, ul. Akacjowa 10, 63-410 Ostrów Wielkopol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 016 487,2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3,2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15.05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5-13T11:13:00Z</dcterms:modified>
  <cp:revision>8</cp:revision>
  <dc:subject/>
  <dc:title>oznaczenie sprawy </dc:title>
</cp:coreProperties>
</file>